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Чистопольского городского Совета  «О бюджете  муниципального образования «Город Чистополь» на 2021 год и плановый период 2022-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решения Чистопольского городского Совета «О бюджете  муниципального образования «Город Чистополь» на 2021 год и плановый период 2022-2023 годов»  (далее - проект решения) подготовлен в соответствии с требованиями, установленными  Бюджетным кодексом Российской Федерации и Бюджетным кодексом Республики Татарст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держит 13 ста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184.1 Бюджетного кодекса Российской Федерации и статьи 60.1 Бюджетного кодекса Республики Татарстан, </w:t>
      </w:r>
      <w:r>
        <w:rPr>
          <w:b/>
          <w:sz w:val="28"/>
          <w:szCs w:val="28"/>
        </w:rPr>
        <w:t>статьей 1</w:t>
      </w:r>
      <w:r>
        <w:rPr>
          <w:sz w:val="28"/>
          <w:szCs w:val="28"/>
        </w:rPr>
        <w:t xml:space="preserve"> проекта решения утверждаются основные характеристики бюджета муниципального образования «Город Чистополь» </w:t>
      </w:r>
      <w:r>
        <w:rPr>
          <w:color w:val="000000"/>
          <w:sz w:val="28"/>
          <w:szCs w:val="28"/>
        </w:rPr>
        <w:t>на 2021 год и плановый период 2022-2023 год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й статьей также утверждается приложение об источниках финансирования дефицита бюджета муниципального образования «Город Чистополь» на 2021 год и плановый период 2021-2023 годов. Бюджет муниципального образования «Город Чистополь» на 2021 год и плановый период 2022-2023 годов планируется сбалансированным, т.е. без дефиц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ей 2</w:t>
      </w:r>
      <w:r>
        <w:rPr>
          <w:sz w:val="28"/>
          <w:szCs w:val="28"/>
        </w:rPr>
        <w:t xml:space="preserve"> проекта решения устанавливаются параметры, касающиеся  муниципального внутреннего и внешнего  долга бюджета муниципального образования «Город Чистополь на 2021 год и плановый период 2022-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ей 3</w:t>
      </w:r>
      <w:r>
        <w:rPr>
          <w:sz w:val="28"/>
          <w:szCs w:val="28"/>
        </w:rPr>
        <w:t xml:space="preserve"> учитываются объемы доходов бюджета муниципального образования  «г. Чистополь» на 2021 год и плановый период 2022-2023 год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ей 4 </w:t>
      </w:r>
      <w:r>
        <w:rPr>
          <w:sz w:val="28"/>
          <w:szCs w:val="28"/>
        </w:rPr>
        <w:t xml:space="preserve"> в соответствии с требованиями статьи 184.1 Бюджетного кодекса Российской Федерации, статьи 60.1 Бюджетного кодекса Республики Татарстан, утверждаются приложения, устанавливающие перечни главных администраторов доходов и  источников финансирования дефицита бюджета муниципального образования  «г. Чистополь», а также закрепляемые за ними доходы и источники финансирования дефицита бюджета муниципального образования  «г. Чистопол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атье 5</w:t>
      </w:r>
      <w:r>
        <w:rPr>
          <w:color w:val="000000"/>
          <w:sz w:val="28"/>
          <w:szCs w:val="28"/>
        </w:rPr>
        <w:t xml:space="preserve"> утверждается ведомственная структура расходов бюджета</w:t>
      </w:r>
      <w:r>
        <w:rPr>
          <w:sz w:val="28"/>
          <w:szCs w:val="28"/>
        </w:rPr>
        <w:t xml:space="preserve"> муниципального образования «г. Чистополь»</w:t>
      </w:r>
      <w:r>
        <w:rPr>
          <w:color w:val="000000"/>
          <w:sz w:val="28"/>
          <w:szCs w:val="28"/>
        </w:rPr>
        <w:t>, а также 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авливается, что объем средств на исполнение публичных обязательств  в 2021 году и плановом периоде 2022-2023 годов равен нул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 статье 6 </w:t>
      </w:r>
      <w:r>
        <w:rPr>
          <w:sz w:val="28"/>
          <w:szCs w:val="28"/>
        </w:rPr>
        <w:t>утверждается объем  межбюджетных трансфертов, получаемых  из бюджета Чистопольского муниципального района в 2021 году и плановом периоде  2023-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ей 7</w:t>
      </w:r>
      <w:r>
        <w:rPr>
          <w:sz w:val="28"/>
          <w:szCs w:val="28"/>
        </w:rPr>
        <w:t xml:space="preserve"> устанавливается, что органы местного самоуправления г. Чистополя Чистопольского муниципального района Республики Татарстан  не вправе принимать в 2021 году и плановом периоде 2022-2023 годов решения, приводящие </w:t>
      </w:r>
      <w:r>
        <w:rPr>
          <w:color w:val="000000"/>
          <w:sz w:val="28"/>
          <w:szCs w:val="28"/>
        </w:rPr>
        <w:t>к увеличению численности муниципальных служащих и работников муниципальных казенных учреждений, за исключением случаев, предусмотренных нормативно-правовыми  акт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ей 8 </w:t>
      </w:r>
      <w:r>
        <w:rPr>
          <w:color w:val="000000"/>
          <w:sz w:val="28"/>
          <w:szCs w:val="28"/>
        </w:rPr>
        <w:t>устанавливается, что разработка порядка предоставления субсид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 лицам, индивидуальным предпринимателям и физическим лицам – производителям товаров (работ, услуг), возлагается на Чистопольский городской Исполнительный комит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татьей 9 </w:t>
      </w:r>
      <w:r>
        <w:rPr>
          <w:sz w:val="28"/>
          <w:szCs w:val="28"/>
        </w:rPr>
        <w:t xml:space="preserve">предусматривается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ыделение субсидии Муниципальному унитарному предприятию "Комбинат Здоровья"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Style15"/>
          <w:bCs w:val="false"/>
          <w:color w:val="000000"/>
          <w:sz w:val="28"/>
          <w:szCs w:val="28"/>
        </w:rPr>
        <w:t>Статьей 10 у</w:t>
      </w:r>
      <w:r>
        <w:rPr>
          <w:sz w:val="28"/>
          <w:szCs w:val="28"/>
        </w:rPr>
        <w:t>станавливается, что в 2021 году зачисление в бюджет муниципального образования «Город Чистополь» Чистопольского муниципального района Республики Татарстан части прибыли муниципальных унитарных предприятий, остающейся после уплаты налогов и иных обязательных платежей по итогам 2020 года,  будет производиться до 1 июля 2021 года, в размере 30 процентов от чистой прибыл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стать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>устанавливается, что органы казначейства Министерства Финансов Республики Татарстан осуществляют отдельные функции по исполнению бюджета муниципального образования «г. Чистополь» в соответствии с заключенными соглашениям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2</w:t>
      </w:r>
      <w:r>
        <w:rPr>
          <w:sz w:val="28"/>
          <w:szCs w:val="28"/>
        </w:rPr>
        <w:t xml:space="preserve"> предусматривает вступление в силу Решения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статье 13</w:t>
      </w:r>
      <w:r>
        <w:rPr>
          <w:sz w:val="28"/>
          <w:szCs w:val="28"/>
        </w:rPr>
        <w:t xml:space="preserve"> устанавливается, что Решение подлежит опубликованию в средствах массовой информации.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Доход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ными условиями для расчета параметров доходной части бюджета муниципального образования  «Город  Чистополь» на 2021 год и плановый период 2022-2023 годов являются прогнозные показатели социально-экономического развития муниципального образования «Город Чистополь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основные направления совершенствования налогового и бюджетного законодательства на среднесрочную перспективу, отчетных данных  Межрайонной инспекции Федеральной налоговой службы № 12 по РТ по налогооблагаемой базе 2019года и оценки поступлений доходов в бюджет города в 2020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тены изменения и дополнения в Бюджетные кодексы  Российской Федерации и Республики Татарстан, Налоговый кодекс РФ и другие законодательные акты по налогам и сбо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ная часть бюджета состоит из налоговых и неналоговых доходов, а также безвозмездных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В бюджет муниципального образования «Город Чистополь» зачисляются налоговые доходы местных налогов, в соответствии с законодательством Российской Федерации о налогах и сборах: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–  по нормативу 100 процентов или в сумме 48817,0 тыс.руб. ежегодно на 2021-2023г.г.г. Ставки по уплате земельного налога утверждены на территории муниципального образования «Город Чистополь» Решением Чистопольского городского Совета. Налог на землю планировался  исходя из базы Управления Федеральной службы государственной регистрации, кадастра и картографии по РТ, кадастровой оценки земель в кадастровых кварталах, по видам функционального использования земли и ставок налога, утвержденных органами местной власти, отчета налоговой инспекции по форме 5-МН «Отчет о налоговой базе и структуре начислений по местным налогам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налога на имущество физических лиц – на 2021 год по нормативу 100 процентов или в сумме 16249 тыс.руб.; на 2022 год – 17063тыс.руб., на 2022 год –17915тыс.руб. Ставки налога на имущество физических лиц, исчисляемого от кадастровой стоимости объектов налогообложения утверждены на территории муниципального образования «Город  Чистополь» Решением Чистопольского городского Совета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бюджет города зачисляются налоговые доходы от следующих  федеральных и региональных налогов и сборов, в том числе налогов, предусмотренных специальными налоговыми режимами: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– на 2021 год по нормативу 10 процентов или в сумме  64734 тыс.руб.; на 2022 год – 68618тыс.руб., на 2023 год -72118тыс.руб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читывая основные направления бюджетной политики на 2021 год и плановый период 2022 - 2023 годов, принятые на федеральном уровне, расчет налога произведен исходя из ожидаемой суммы поступлений налога, прогнозируемого  Министерством экономики Республики Татарстан фонда оплаты труда и темпов его рост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ого сельскохозяйственного налога – по нормативу 50 процентов или в сумме 631,5тыс.руб. на 2021 год, на 2022 год – 670,5тыс.руб., на 2023 год-711,0тыс.руб. При планировании рассматривалась деятельность всех сельскохозяйственных товаропроизводителей и их финансовых показателей в динамике и перспективе на 2021-2023годы. При оценке поступлений также учтены данные налоговой отчетности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гноз поступлений по налогу на игорный бизнес прогнозируются  в сумме 98,0тыс.руб. ежегодно. При расчете налога использована отчетность налоговых органов о количестве объектов налогообложения по налогу на игорный бизне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гноз неналоговых доходов бюджета муниципального образования «Город Чистополь» сформирован исходя из расчетных данных, предоставленных  Палатой земельных и имущественных отношений Чистопольского муниципального района РТ  на  2021 год 14049,9  тыс. руб.,  в том числе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использования имущества, находящегося в государственной и     муниципальной     собственности     на     2021 год  в   объеме   10854,9тыс.руб.(поступление от аренды земельных участков и государственного имущества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продажи материальных и нематериальных активов -2695тыс.руб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денежные  взыскания (штрафы) и возмещение ущерба  -  на 2021 год в размере 500,0 тыс.руб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2 год сумма неналоговых доходов прогнозируется в размере 14049,9 тыс.руб., на 2023 год -16677,9 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образования «город Чистополь» на 2021 год предусмотрены в сумме 11980,3 тыс. руб., в том числе на выравнивание уровня бюджетной обеспеченности 11980,3 тыс. 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10230,7 тыс.руб., из них: на выравнивание уровня бюджетной обеспеченности 10230,7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– 3245,9 тыс. руб., в том числе выравнивание уровня бюджетной обеспеченности – 3245,9 тыс. руб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>Расходы бюджета муниципального образования «город Чистополь» сформированы исходя из основных показателей прогноза социально-экономического развития г. Чистополя на 2021 год и на плановый период 2022 и 2023 годов, основных направлений бюджетной и налоговой политики на 2021 год и на плановый период 2022 – 2023 годов.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 xml:space="preserve">При проектировке объемных показателей по расходам на 2021 год использованы следующие индексы-дефляторы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ост заработной платы работников муниципальных бюджетных и автономных учреждений  </w:t>
      </w:r>
      <w:r>
        <w:rPr>
          <w:rStyle w:val="FontStyle33"/>
          <w:sz w:val="28"/>
          <w:szCs w:val="28"/>
        </w:rPr>
        <w:t xml:space="preserve">индексируется </w:t>
      </w:r>
      <w:r>
        <w:rPr>
          <w:sz w:val="28"/>
          <w:szCs w:val="28"/>
        </w:rPr>
        <w:t>в пределах доведения до МРОТ с 1 января – ежегодно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рост заработной платы отдельных категорий работников бюджетной сферы (обозначенных в Указах Президента РФ от 07.05.2012г. №597, от 01.06.2012г. №761, от 28.12.2012г. №1688) в соответствии с Указами Президента РФ от 07.05.2012г. №597, от 01.06.2012г. №761, от 28.12.2012г. №1688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учтены с ростом 4,0 процента с 1 июля 2021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се остальные расходы определены на уровне 2020 года.</w:t>
      </w:r>
    </w:p>
    <w:p>
      <w:pPr>
        <w:pStyle w:val="Style141"/>
        <w:widowControl/>
        <w:spacing w:lineRule="auto" w:line="240"/>
        <w:ind w:firstLine="567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 xml:space="preserve">На 2022 – 2023 годы использованы следующие индексы-дефляторы по отношению к показателям предыдущего года: </w:t>
      </w:r>
    </w:p>
    <w:p>
      <w:pPr>
        <w:pStyle w:val="Normal"/>
        <w:ind w:firstLine="567"/>
        <w:jc w:val="both"/>
        <w:rPr/>
      </w:pPr>
      <w:r>
        <w:rPr>
          <w:rStyle w:val="FontStyle33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работная плата работников муниципальных бюджетных и автономных учреждений </w:t>
      </w:r>
      <w:r>
        <w:rPr>
          <w:rStyle w:val="FontStyle33"/>
          <w:sz w:val="28"/>
          <w:szCs w:val="28"/>
        </w:rPr>
        <w:t xml:space="preserve">индексируется </w:t>
      </w:r>
      <w:r>
        <w:rPr>
          <w:sz w:val="28"/>
          <w:szCs w:val="28"/>
        </w:rPr>
        <w:t>в пределах доведения до МРОТ с 1 января – ежегодно.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- </w:t>
      </w:r>
      <w:r>
        <w:rPr>
          <w:sz w:val="28"/>
          <w:szCs w:val="28"/>
        </w:rPr>
        <w:t>заработной платы отдельных категорий работников бюджетной сферы (обозначенных в Указах Президента РФ от 07.05.2012г. №597, от 01.06.2012г. №761, от 28.12.2012г. №1688)</w:t>
      </w:r>
      <w:r>
        <w:rPr>
          <w:rStyle w:val="FontStyle33"/>
          <w:sz w:val="28"/>
          <w:szCs w:val="28"/>
        </w:rPr>
        <w:t xml:space="preserve"> индексируется </w:t>
      </w:r>
      <w:r>
        <w:rPr>
          <w:sz w:val="28"/>
          <w:szCs w:val="28"/>
        </w:rPr>
        <w:t>в соответствии с Указами Президента РФ от 07.05.2012г. №597, от 01.06.2012г. №761, от 28.12.2012г. №168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мунальные услуги прогнозируются с ростом 4,0 процента  с 1 июля  2022 года и на 4,0% с 1 июля  2023 годах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е данных параметров сформирована расходная часть бюджета муниципального образования  «г. Чистополь» на 2021 год (в сумме 156560,7 тыс.руб.) и на плановый период 2022 и 2023 годов ( 159548,1 тыс.руб. и 159583,8 тыс.руб. соответственн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ой классификацией расходная часть городского бюджета состоит из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ретные объемы расходов по получателям бюджетных средств приведены в приложениях к проекту решения Чистопольского городского Совета «О бюджете муниципального образования  «г. Чистополь»  на  2021 год и плановый период 2022-2023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1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учитываются следующие расходы: на содержание аппарата управления, создание резервного фонда, реализацию целевых программ по профилактике терроризма и экстремизма в Чистопольском муниципальном районе на 2020-2023 годы и антикоррупционной политики в Чистопольском муниципальном районе на 2015-2023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4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включены расходы по строительству, содержанию и ремонту автомобильных дорог и инженерных сооружений на них в рамках благо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5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ключены расходы на мероприятия в области жилищного хозяйства (инвентаризация муниципального жилищного фонда); уличное освещение, озеленение, организация и содержание мест захоронения, прочие мероприятия по благоустройству городского поселения а также расходы, передаваемые в бюджет Чистопольского муниципального района по соглашению о передаче части полномочий по решению отдельных вопросов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6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включены расходы на реализацию мероприятий по охране окружающей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0707 </w:t>
      </w:r>
      <w:r>
        <w:rPr>
          <w:b/>
          <w:sz w:val="28"/>
          <w:szCs w:val="28"/>
        </w:rPr>
        <w:t>«Молодежная политика»</w:t>
      </w:r>
      <w:r>
        <w:rPr>
          <w:sz w:val="28"/>
          <w:szCs w:val="28"/>
        </w:rPr>
        <w:t xml:space="preserve"> включены расходы на финансирование муниципального бюджетного учреждения «Психолого-педагогический центр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08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включены расходы в части финансирования муниципального бюджетного учреждения «Культурно-досуговый центр», а также мероприятия по пожарной безопасности в Чистопольском муниципальном районе Республики Татарстан и расходы, передаваемые в бюджет Чистопольского муниципального района по соглашению о передаче части полномочий по решению отдельных вопросов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предусмотрены в 2021 году в сумме 3990,0 тыс. руб.,  в 2022 году в сумме 7980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972"/>
    </w:pPr>
    <w:rPr/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8:00Z</dcterms:created>
  <dc:creator>Елена Александровна</dc:creator>
  <dc:description/>
  <cp:keywords/>
  <dc:language>en-US</dc:language>
  <cp:lastModifiedBy>raifo2</cp:lastModifiedBy>
  <cp:lastPrinted>2020-11-12T10:49:00Z</cp:lastPrinted>
  <dcterms:modified xsi:type="dcterms:W3CDTF">2020-11-12T07:49:00Z</dcterms:modified>
  <cp:revision>268</cp:revision>
  <dc:subject/>
  <dc:title>Пояснительная записка к проекту решения Совета  муниципального образования Город Чистополь «О бюджете  муниципального образова</dc:title>
</cp:coreProperties>
</file>